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Chapter 1</w:t>
      </w:r>
    </w:p>
    <w:p>
      <w:pPr>
        <w:pStyle w:val="Normal"/>
        <w:rPr/>
      </w:pPr>
      <w:r>
        <w:rPr/>
      </w:r>
    </w:p>
    <w:p>
      <w:pPr>
        <w:pStyle w:val="Normal"/>
        <w:rPr/>
      </w:pPr>
      <w:r>
        <w:rPr/>
      </w:r>
    </w:p>
    <w:p>
      <w:pPr>
        <w:pStyle w:val="TextBody"/>
        <w:rPr/>
      </w:pPr>
      <w:r>
        <w:rPr/>
        <w:tab/>
        <w:t xml:space="preserve">Differentiated Instruction is anything that a teacher adjusts in order to conform to a student’s needs.  It could be extending a deadline, re-giving a test that students failed, or something as simple as giving extra examples in class for a difficult concept.  The 1990s were known as “the Decade of the brain” because of how much information was learned.  However, the brain is still being tested and what was learned is not definite.  This chapter discusses what differentiating is, and how important it is.  It says that if teachers never differentiate with students K-12, then the students will not graduate.  Another point this chapter makes is that differentiation is not only used in the classroom, but in real life as well.  There are the examples like a car mechanic who needs to fix a timing belt but have never worked on this certain car will have to read the owners manual, ask for help from another mechanic or even extend the deadline of when the car can be picked up.  Or most importantly, a surgeon has to differentiate all the time.  If when in the middle of surgery they notice something different, it is imperative that they find a new way to take care of it.  </w:t>
      </w:r>
    </w:p>
    <w:p>
      <w:pPr>
        <w:pStyle w:val="Normal"/>
        <w:jc w:val="both"/>
        <w:rPr/>
      </w:pPr>
      <w:r>
        <w:rPr/>
        <w:tab/>
        <w:t xml:space="preserve">Teaching in today’s world, teachers use differentiation on a daily basis.  I know that to be successful I will need to watch how my students respond to certain tasks that I give them, and help them in a way that they will understand.  If a student just needs more verification, I will be able to explain it to him or her in a different way.  If they are more of a linguistic learning rather than a spatial learner, then I will write out an explanation if what I have originally is a drawing.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21:00Z</dcterms:created>
  <dc:creator>Computer Center</dc:creator>
  <dc:description/>
  <cp:keywords/>
  <dc:language>en-US</dc:language>
  <cp:lastModifiedBy>Computer Center</cp:lastModifiedBy>
  <dcterms:modified xsi:type="dcterms:W3CDTF">2008-02-04T12:38:00Z</dcterms:modified>
  <cp:revision>1</cp:revision>
  <dc:subject/>
  <dc:title>Liz Bergeron</dc:title>
</cp:coreProperties>
</file>